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4841"/>
      </w:tblGrid>
      <w:tr>
        <w:trPr/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9"/>
            </w:tblGrid>
            <w:tr>
              <w:trPr/>
              <w:tc>
                <w:tcPr>
                  <w:tcW w:w="37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(23 + 8) + (4 × 14) - 12 - (13 + 13)</w:t>
                    <w:br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432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 </w:t>
                  </w:r>
                </w:p>
              </w:tc>
              <w:tc>
                <w:tcPr>
                  <w:tcW w:w="43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4 ÷ 2 + 16 × 22 × 19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"/>
              <w:gridCol w:w="3383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338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3 × 10 - 21 - 15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432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 </w:t>
                  </w:r>
                </w:p>
              </w:tc>
              <w:tc>
                <w:tcPr>
                  <w:tcW w:w="43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3 + 25) - 18 - 7 + 9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"/>
              <w:gridCol w:w="3383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338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18 - 16) + 23 × 11 + 9 × 3 × 2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7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5"/>
              <w:gridCol w:w="427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 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6 ÷ 2) + 9 - 1 + 8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"/>
              <w:gridCol w:w="3383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 </w:t>
                  </w:r>
                </w:p>
              </w:tc>
              <w:tc>
                <w:tcPr>
                  <w:tcW w:w="338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 + 6 × 11 - 11 + 23 + 17 + 5 - 8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432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 </w:t>
                  </w:r>
                </w:p>
              </w:tc>
              <w:tc>
                <w:tcPr>
                  <w:tcW w:w="43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17 × 22 + 5) + 11 - (6 × 2 × 15) - 9 - 4 + 9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"/>
              <w:gridCol w:w="3383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 </w:t>
                  </w:r>
                </w:p>
              </w:tc>
              <w:tc>
                <w:tcPr>
                  <w:tcW w:w="338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8 × 20 - (21 + 9 - 10) - 19 - 5 + 8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432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.  </w:t>
                  </w:r>
                </w:p>
              </w:tc>
              <w:tc>
                <w:tcPr>
                  <w:tcW w:w="43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2 × 24 × (10 ÷ 2 + 20) - 9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6"/>
              <w:gridCol w:w="3383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 </w:t>
                  </w:r>
                </w:p>
              </w:tc>
              <w:tc>
                <w:tcPr>
                  <w:tcW w:w="3383" w:type="dxa"/>
                  <w:tcBorders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22 + 10 × 18 - 15 + 13 × 2 + 24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0"/>
              <w:gridCol w:w="432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.  </w:t>
                  </w:r>
                </w:p>
              </w:tc>
              <w:tc>
                <w:tcPr>
                  <w:tcW w:w="43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5 × (22 × 19 + 9) + 5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24 × 20 + 22 - (2 + 8 × 23)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8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6 ÷ 2 + 15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3852"/>
            </w:tblGrid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 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10 × 15 × 7) × 18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2 × 6 × 24 + 21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3852"/>
            </w:tblGrid>
            <w:tr>
              <w:trPr/>
              <w:tc>
                <w:tcPr>
                  <w:tcW w:w="4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 </w:t>
                  </w:r>
                </w:p>
              </w:tc>
              <w:tc>
                <w:tcPr>
                  <w:tcW w:w="385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19 - 19) - 10 × 21 × 14 + 12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(18 - 2) × 3 × 4 - (8 × 22) + 17 + 11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5 × (13 - 10 + 8) + 20 + 22 - 2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8 ÷ 2 × (20 ÷ 10 + 14) + 3 × 9 + 4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2 + 17 × 8 × 21 + (20 ÷ 2) - 8 × 5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3815"/>
            </w:tblGrid>
            <w:tr>
              <w:trPr/>
              <w:tc>
                <w:tcPr>
                  <w:tcW w:w="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2.  </w:t>
                  </w:r>
                </w:p>
              </w:tc>
              <w:tc>
                <w:tcPr>
                  <w:tcW w:w="381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13 × 8 + 19 × 8 + 22 × 15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Math 9</w:t>
      <w:tab/>
      <w:t>Order of Operations</w:t>
      <w:tab/>
      <w:t>Lesson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0:00Z</dcterms:created>
  <dc:creator>nbdoe</dc:creator>
  <dc:description/>
  <dc:language>en-US</dc:language>
  <cp:lastModifiedBy>ED18</cp:lastModifiedBy>
  <dcterms:modified xsi:type="dcterms:W3CDTF">2010-09-16T11:00:00Z</dcterms:modified>
  <cp:revision>2</cp:revision>
  <dc:subject/>
  <dc:title>1</dc:title>
</cp:coreProperties>
</file>